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EFORE THE </w:t>
      </w:r>
      <w:r>
        <w:rPr>
          <w:rFonts w:cs="Arial" w:ascii="Arial" w:hAnsi="Arial"/>
          <w:caps/>
          <w:sz w:val="24"/>
          <w:szCs w:val="24"/>
        </w:rPr>
        <w:t>Department of [Department Name]</w:t>
      </w:r>
    </w:p>
    <w:p>
      <w:pPr>
        <w:pStyle w:val="Normal"/>
        <w:tabs>
          <w:tab w:val="clear" w:pos="720"/>
          <w:tab w:val="center" w:pos="45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F THE STATE OF MONTA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[copy and paste from the proposal notice]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ICE OF [ADOPTION|AMENDMENT|REPEAL| TRANSFER]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:  All Concerned Persons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On [Month Day, 20##], the Department of [Department Name] published MAR Notice No. [####] pertaining to [the public hearing on] the proposed [adoption|amendment|repeal|transfer] of the above-stated rule[s] at page [#] of the 20[##] Montana Administrative Register, Issue Number [#]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2.  The department has [amended|repealed|transferred] the above-stated rule[s] as proposed.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epartment has [adopted] the above-stated rules as proposed: [New Rule I (##.##.###), II (##.##.###)]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The department has thoroughly considered the comments and testimony received.  A summary of the comments received and the department's responses are as follow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  <w:u w:val="single"/>
        </w:rPr>
        <w:t>COMMENT #[#]</w:t>
      </w:r>
      <w:r>
        <w:rPr>
          <w:rFonts w:cs="Arial" w:ascii="Arial" w:hAnsi="Arial"/>
          <w:bCs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[Comment.]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  <w:u w:val="single"/>
        </w:rPr>
        <w:t>RESPONSE #[#]</w:t>
      </w:r>
      <w:r>
        <w:rPr>
          <w:rFonts w:cs="Arial" w:ascii="Arial" w:hAnsi="Arial"/>
          <w:bCs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[Response to comment.]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4"/>
          <w:szCs w:val="24"/>
          <w:u w:val="single"/>
        </w:rPr>
        <w:t>/s/  [type name of reviewer]</w:t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/s/  [type name of director]</w:t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Name]</w:t>
        <w:tab/>
        <w:tab/>
        <w:tab/>
        <w:tab/>
        <w:tab/>
        <w:t>[Name]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le Reviewer</w:t>
        <w:tab/>
        <w:tab/>
        <w:tab/>
        <w:tab/>
        <w:t>[Title]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[Department Name]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firstLine="28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fied to the Secretary of State [Month Day, 20##].</w:t>
      </w:r>
    </w:p>
    <w:p>
      <w:pPr>
        <w:pStyle w:val="Normal"/>
        <w:tabs>
          <w:tab w:val="clear" w:pos="720"/>
          <w:tab w:val="center" w:pos="45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2160" w:right="1080" w:gutter="0" w:header="432" w:top="720" w:footer="1008" w:bottom="10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24"/>
        <w:szCs w:val="24"/>
      </w:rPr>
      <w:t>Montana Administrative Register [number only from MAR Notice #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24"/>
        <w:szCs w:val="24"/>
      </w:rPr>
      <w:t>Montana Administrative Register [number only from MAR Notice #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36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.6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</w:tabs>
      <w:ind w:left="1440" w:hanging="72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ister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5:29:00Z</dcterms:created>
  <dc:creator>CT1162</dc:creator>
  <dc:description/>
  <cp:keywords/>
  <dc:language>en-US</dc:language>
  <cp:lastModifiedBy>Morrell, Debra</cp:lastModifiedBy>
  <cp:lastPrinted>2006-06-15T11:42:00Z</cp:lastPrinted>
  <dcterms:modified xsi:type="dcterms:W3CDTF">2014-06-10T17:04:00Z</dcterms:modified>
  <cp:revision>23</cp:revision>
  <dc:subject/>
  <dc:title>Correction Notice Form  (F-11)</dc:title>
</cp:coreProperties>
</file>