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the matter of the repeal of a Temporary Emergency Rule pertaining to [copy from emergency adoption notice]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REPEAL OF TEMPORARY EMERGENCY RUL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O:  All Concerned Pers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On [Month Day, 20##], the department published the notice of the temporary emergency adoption of the above-stated rule[s] at page [#] of the 20[##] Montana Administrative Register, Issue Number [#].  [Summary of circumstances.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[State the reason for the repeal and how the public will be notified.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3.  The repeal of the temporary emergency rule is effective [Month Day, 20##]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The bill sponsor contact requirements of 2-4-302, MCA, [apply and have been fulfilled.  The primary bill sponsor was notified by (method) on (date)|do not apply]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ew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ew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55D57C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50:00Z</dcterms:created>
  <dc:creator>CT1162</dc:creator>
  <dc:description/>
  <cp:keywords/>
  <dc:language>en-US</dc:language>
  <cp:lastModifiedBy>Morrell, Debra</cp:lastModifiedBy>
  <cp:lastPrinted>2006-08-24T15:41:00Z</cp:lastPrinted>
  <dcterms:modified xsi:type="dcterms:W3CDTF">2014-06-10T17:20:00Z</dcterms:modified>
  <cp:revision>21</cp:revision>
  <dc:subject/>
  <dc:title>Adoption Notice of Emergency Rule – (F-9) – Sample</dc:title>
</cp:coreProperties>
</file>