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EFORE THE </w:t>
      </w:r>
      <w:r>
        <w:rPr>
          <w:rFonts w:cs="Arial" w:ascii="Arial" w:hAnsi="Arial"/>
          <w:caps/>
          <w:sz w:val="24"/>
          <w:szCs w:val="24"/>
        </w:rPr>
        <w:t>Department of [Department Name]</w:t>
      </w:r>
    </w:p>
    <w:p>
      <w:pPr>
        <w:pStyle w:val="Normal"/>
        <w:tabs>
          <w:tab w:val="clear" w:pos="720"/>
          <w:tab w:val="center" w:pos="4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F THE STATE OF MONT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copy and paste from the proposal notice]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ICE OF DECISION ON PROPOSED RULE ACTION[S]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 All Concerned Persons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On [Month Day, 20##], the Department of [Department Name] published MAR Notice No. [####] pertaining to [the public hearing on] the proposed [adoption|amendment|repeal|transfer] of the above-stated rule[s] at page [#] of the 20[##] Montana Administrative Register, Issue Number [#]. 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2.  A public hearing on the notice of proposed [adoption|amendment|repeal|transfer] of the above-stated rule[s] was held on [Month Day, 20##]. 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partment has decided to cancel the public hearing on the proposed [adoption|amendment|repeal|transfer] of the above-stated rule[s] that was scheduled for [Month Day, 20##], at [Time]:00 [a.m./p.m.], at the Department of [Department Name] in Room [###] of [Building], at [City], Montan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[Explain reason for not adopting or amending the proposed rule(s), and any related action the department intends to take.]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/s/  [type name of reviewer]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/s/  [type name of director]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Name]</w:t>
        <w:tab/>
        <w:tab/>
        <w:tab/>
        <w:tab/>
        <w:tab/>
        <w:t>[Nam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 Reviewer</w:t>
        <w:tab/>
        <w:tab/>
        <w:tab/>
        <w:tab/>
        <w:t>[Title]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Department Name]</w:t>
      </w:r>
    </w:p>
    <w:p>
      <w:pPr>
        <w:pStyle w:val="Normal"/>
        <w:tabs>
          <w:tab w:val="clear" w:pos="720"/>
          <w:tab w:val="left" w:pos="-1440" w:leader="none"/>
        </w:tabs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ed to the Secretary of State [Month Day, 20##]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1080" w:gutter="0" w:header="432" w:top="720" w:footer="1008" w:bottom="1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24"/>
        <w:szCs w:val="24"/>
      </w:rPr>
      <w:t>Montana Administrative Register [number only from MAR Notic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1440" w:hanging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er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7:50:00Z</dcterms:created>
  <dc:creator>CT1162</dc:creator>
  <dc:description/>
  <cp:keywords/>
  <dc:language>en-US</dc:language>
  <cp:lastModifiedBy>Morrell, Debra</cp:lastModifiedBy>
  <dcterms:modified xsi:type="dcterms:W3CDTF">2014-06-10T15:37:00Z</dcterms:modified>
  <cp:revision>9</cp:revision>
  <dc:subject/>
  <dc:title>Correction Notice Form  (F-11)</dc:title>
</cp:coreProperties>
</file>