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EFORE THE 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copy and paste from the proposal notice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ICE OF ADOPTION OF TEMPORARY NEW RULE[S] [AND TEMPORARY AMENDMENT OF CURRENT RULE[S]]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n [Month Day, 20##], the Department of [Department Name] published MAR Notice No. [####] pertaining to [the public hearing on] the proposed adoption of the above-stated temporary rule[s] [and the proposed temporary amendment of the above-stated current rule[s]] at page [#] of the 20[##] Montana Administrative Register, Issue Number [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  The department has adopted the following temporary rule[s] as proposed:  [list rule numbers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3.  The department has amended the following rule[s] as proposed, but with the following changes from the original proposal, new matter underlined, deleted matter interlined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u w:val="single"/>
        </w:rPr>
        <w:t>ARM number CATCHPHRASE</w:t>
      </w:r>
      <w:r>
        <w:rPr>
          <w:rFonts w:cs="Arial" w:ascii="Arial" w:hAnsi="Arial"/>
          <w:sz w:val="24"/>
          <w:szCs w:val="24"/>
        </w:rPr>
        <w:t xml:space="preserve">  Text of rule]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4.  The department has amended the following rule[s] as proposed:  ARM [list rule numbers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5.  The department has amended the following rule[s] as proposed, but with the following changes from the original proposal, new matter underlined, deleted matter interlined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u w:val="single"/>
        </w:rPr>
        <w:t>ARM number CATCHPHRASE</w:t>
      </w:r>
      <w:r>
        <w:rPr>
          <w:rFonts w:cs="Arial" w:ascii="Arial" w:hAnsi="Arial"/>
          <w:sz w:val="24"/>
          <w:szCs w:val="24"/>
        </w:rPr>
        <w:t xml:space="preserve">  Text of rule]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6.  The department has thoroughly considered the comments and testimony received.  A summary of the comments received and the department's responses are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COMMENT #[#]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[Comment.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RESPONSE #[#]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[Response to comment.]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ed to the Secretary of State [Month Day, 20##]</w:t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2:17:00Z</dcterms:created>
  <dc:creator>CT1162</dc:creator>
  <dc:description/>
  <cp:keywords/>
  <dc:language>en-US</dc:language>
  <cp:lastModifiedBy>Morrell, Debra</cp:lastModifiedBy>
  <cp:lastPrinted>2006-06-15T11:44:00Z</cp:lastPrinted>
  <dcterms:modified xsi:type="dcterms:W3CDTF">2014-06-10T17:20:00Z</dcterms:modified>
  <cp:revision>9</cp:revision>
  <dc:subject/>
  <dc:title>Correction Notice Form  (F-11)</dc:title>
</cp:coreProperties>
</file>