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841"/>
      </w:tblGrid>
      <w:tr>
        <w:trPr>
          <w:trHeight w:val="1450" w:hRule="atLeast"/>
        </w:trPr>
        <w:tc>
          <w:tcPr>
            <w:tcW w:w="1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1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Head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utoMARK Reporting and Tally Sheet</w:t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16"/>
                <w:szCs w:val="10"/>
              </w:rPr>
            </w:pPr>
            <w:r>
              <w:rPr>
                <w:rFonts w:cs="Calibri" w:ascii="Calibri" w:hAnsi="Calibri"/>
                <w:iCs/>
                <w:sz w:val="16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16"/>
                <w:szCs w:val="10"/>
              </w:rPr>
            </w:pPr>
            <w:r>
              <w:rPr>
                <w:rFonts w:cs="Calibri" w:ascii="Calibri" w:hAnsi="Calibri"/>
                <w:iCs/>
                <w:sz w:val="16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10"/>
                <w:szCs w:val="4"/>
              </w:rPr>
            </w:pPr>
            <w:r>
              <w:rPr>
                <w:rFonts w:cs="Calibri" w:ascii="Calibri" w:hAnsi="Calibri"/>
                <w:iCs/>
                <w:sz w:val="10"/>
                <w:szCs w:val="4"/>
              </w:rPr>
            </w:r>
          </w:p>
        </w:tc>
      </w:tr>
      <w:tr>
        <w:trPr>
          <w:trHeight w:val="242" w:hRule="atLeast"/>
        </w:trPr>
        <w:tc>
          <w:tcPr>
            <w:tcW w:w="11287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  <w:t xml:space="preserve">Completed by Election Judges and Provided to election administrator with polling place materials </w:t>
            </w:r>
          </w:p>
        </w:tc>
      </w:tr>
      <w:tr>
        <w:trPr>
          <w:trHeight w:val="499" w:hRule="atLeast"/>
        </w:trPr>
        <w:tc>
          <w:tcPr>
            <w:tcW w:w="11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ow many electors attempted to cast ballots in the polling place on AutoMARKs in the federal general election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lease use tallies or estimate if necessar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Successfully: 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Unsuccessfully (please describe the circumstances):</w:t>
              <w:tab/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ase describe your experience with AutoMARK technician(s), if any, at the General Election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How many AutoMARKs did you have available at the polling place in the federal general election: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ow would you rate your experience with AutoMARKs in your polling place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[ ]</w:t>
              <w:tab/>
              <w:t>Very difficul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[ ]</w:t>
              <w:tab/>
              <w:t>Somewhat difficul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[ ]</w:t>
              <w:tab/>
              <w:t>Neither difficult nor eas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[ ]</w:t>
              <w:tab/>
              <w:t>Somewhat eas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[ ]</w:t>
              <w:tab/>
              <w:t>Very eas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Comment(s) about abov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are your observations about the AutoMARK voting process, including any anecdotal information, successes or problems you may have had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547" w:right="720" w:gutter="0" w:header="360" w:top="41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tLeast" w:line="360"/>
    </w:pPr>
    <w:rPr>
      <w:rFonts w:ascii="CG Times;Times New Roman" w:hAnsi="CG Times;Times New Roman" w:eastAsia="Times New Roman" w:cs="CG Times;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30:00Z</dcterms:created>
  <dc:creator>ct1833</dc:creator>
  <dc:description/>
  <cp:keywords/>
  <dc:language>en-US</dc:language>
  <cp:lastModifiedBy>Miller, Alan</cp:lastModifiedBy>
  <dcterms:modified xsi:type="dcterms:W3CDTF">2009-11-19T18:43:00Z</dcterms:modified>
  <cp:revision>4</cp:revision>
  <dc:subject/>
  <dc:title> </dc:title>
</cp:coreProperties>
</file>