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5295"/>
        <w:gridCol w:w="4536"/>
      </w:tblGrid>
      <w:tr>
        <w:trPr>
          <w:trHeight w:val="2293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 w:bidi="ne-NP"/>
              </w:rPr>
            </w:pPr>
            <w:r>
              <w:rPr>
                <w:sz w:val="16"/>
                <w:szCs w:val="16"/>
                <w:lang w:val="en-US" w:eastAsia="en-US" w:bidi="ne-NP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320675</wp:posOffset>
                  </wp:positionV>
                  <wp:extent cx="774700" cy="781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5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Head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Oath of Office for Absentee Counting Board </w:t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absentee board is composed of at least three election judges appointed by the governing body.  Its members shall take the oath and sign the affirmation below; are sequestered in a room separate from where ballots are being cast; at any time prior to the closing of the polls but not before the polls open, may start the count of the votes cast; must follow the procedures outlined in law for the counting of the votes cast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tbl>
            <w:tblPr>
              <w:tblW w:w="431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3830"/>
            </w:tblGrid>
            <w:tr>
              <w:trPr>
                <w:trHeight w:val="1450" w:hRule="atLeast"/>
                <w:cantSplit w:val="true"/>
              </w:trPr>
              <w:tc>
                <w:tcPr>
                  <w:tcW w:w="489" w:type="dxa"/>
                  <w:tcBorders/>
                  <w:shd w:fill="CCCCCC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FOR FILING OFFICE ONLY</w:t>
                  </w:r>
                </w:p>
              </w:tc>
              <w:tc>
                <w:tcPr>
                  <w:tcW w:w="383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br/>
                    <w:t>Filed this______day of _____________,20____</w:t>
                    <w:br/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ocument # ____________________________</w:t>
                    <w:br/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By:____________________________________</w:t>
                    <w:br/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      Deputy or Filing Officer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268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"/>
                <w:szCs w:val="18"/>
              </w:rPr>
            </w:pPr>
            <w:r>
              <w:rPr>
                <w:rFonts w:cs="Calibri" w:ascii="Calibri" w:hAnsi="Calibri"/>
                <w:caps/>
                <w:sz w:val="2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Oath to be filed with  County Election Administrator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te of Montana</w:t>
        <w:tab/>
        <w:tab/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)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unty of ____________</w:t>
        <w:tab/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I do solemnly swear (or affirm) that I will support, protect and defend the constitution of the United States, and the constitution of the state of Montana, that I will discharge the duties of my office with fidelity (so help me God), and that I will not discuss the results of the early counting of votes while the polls are ope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Absentee Counting Board Memb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Absentee Counting Board Memb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Absentee Counting Board Memb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Absentee Counting Board Memb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Absentee Counting Board Memb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0"/>
          <w:szCs w:val="20"/>
        </w:rPr>
        <w:t>The affirmations above are hereby witnessed by me this _____day of __________, 20____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0"/>
          <w:szCs w:val="20"/>
        </w:rPr>
        <w:t>Signature of Election Administrator or Chief Judg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2240" w:h="15840"/>
      <w:pgMar w:left="547" w:right="720" w:gutter="0" w:header="0" w:top="317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49:00Z</dcterms:created>
  <dc:creator>ct1833</dc:creator>
  <dc:description/>
  <cp:keywords/>
  <dc:language>en-US</dc:language>
  <cp:lastModifiedBy>ct1154</cp:lastModifiedBy>
  <cp:lastPrinted>2009-06-02T16:36:00Z</cp:lastPrinted>
  <dcterms:modified xsi:type="dcterms:W3CDTF">2009-11-16T17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1231916</vt:r8>
  </property>
  <property fmtid="{D5CDD505-2E9C-101B-9397-08002B2CF9AE}" pid="3" name="_AuthorEmail">
    <vt:lpwstr>LKimmet@mt.gov</vt:lpwstr>
  </property>
  <property fmtid="{D5CDD505-2E9C-101B-9397-08002B2CF9AE}" pid="4" name="_AuthorEmailDisplayName">
    <vt:lpwstr>Kimmet, Lisa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