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9841"/>
      </w:tblGrid>
      <w:tr>
        <w:trPr>
          <w:trHeight w:val="1450" w:hRule="atLeast"/>
        </w:trPr>
        <w:tc>
          <w:tcPr>
            <w:tcW w:w="1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773430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42"/>
                <w:szCs w:val="42"/>
              </w:rPr>
            </w:pPr>
            <w:r>
              <w:rPr>
                <w:rFonts w:cs="Calibri" w:ascii="Calibri" w:hAnsi="Calibri"/>
                <w:sz w:val="42"/>
                <w:szCs w:val="4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Polling Place Relocation Procedures Checklist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Chief election judge or polling place manager will use this checklist in the event of an emergency that requires relocation of the polling place.  This checklist is a s</w:t>
            </w:r>
            <w:r>
              <w:rPr>
                <w:rFonts w:cs="Calibri" w:ascii="Calibri" w:hAnsi="Calibri"/>
                <w:sz w:val="18"/>
                <w:szCs w:val="16"/>
              </w:rPr>
              <w:t>ample only.  Please modify as necessary for county-specific procedures.</w:t>
            </w:r>
          </w:p>
          <w:p>
            <w:pPr>
              <w:pStyle w:val="Normal"/>
              <w:rPr>
                <w:rFonts w:ascii="Calibri" w:hAnsi="Calibri" w:cs="Calibri"/>
                <w:bCs/>
                <w:sz w:val="2"/>
                <w:szCs w:val="2"/>
              </w:rPr>
            </w:pPr>
            <w:r>
              <w:rPr>
                <w:rFonts w:cs="Calibri" w:ascii="Calibri" w:hAnsi="Calibri"/>
                <w:bCs/>
                <w:sz w:val="2"/>
                <w:szCs w:val="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"/>
                <w:szCs w:val="2"/>
              </w:rPr>
            </w:pPr>
            <w:r>
              <w:rPr>
                <w:rFonts w:cs="Calibri" w:ascii="Calibri" w:hAnsi="Calibri"/>
                <w:bCs/>
                <w:sz w:val="2"/>
                <w:szCs w:val="2"/>
              </w:rPr>
            </w:r>
          </w:p>
        </w:tc>
      </w:tr>
      <w:tr>
        <w:trPr>
          <w:trHeight w:val="242" w:hRule="atLeast"/>
        </w:trPr>
        <w:tc>
          <w:tcPr>
            <w:tcW w:w="11287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Calibri" w:hAnsi="Calibri" w:cs="Calibri"/>
                <w:bCs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aps/>
                <w:sz w:val="16"/>
                <w:szCs w:val="16"/>
              </w:rPr>
              <w:t>for use by chief election judge or polling place manager at polling place in case of emergency</w:t>
            </w:r>
          </w:p>
        </w:tc>
      </w:tr>
      <w:tr>
        <w:trPr>
          <w:trHeight w:val="3960" w:hRule="atLeast"/>
        </w:trPr>
        <w:tc>
          <w:tcPr>
            <w:tcW w:w="11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  <w:tab/>
              <w:t xml:space="preserve">Is there an immediate threat to the safety of voters and election judges?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If so, evacuate voters and judges, then call 911 immediately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 </w:t>
              <w:tab/>
              <w:t>If there is not an immediate safety threat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0" w:name="__Fieldmark__0_2209493920"/>
            <w:bookmarkStart w:id="1" w:name="__Fieldmark__0_2209493920"/>
            <w:bookmarkEnd w:id="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Contact the County Election Administrator at (insert phone number): 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" w:name="__Fieldmark__1_2209493920"/>
            <w:bookmarkStart w:id="3" w:name="__Fieldmark__1_2209493920"/>
            <w:bookmarkEnd w:id="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Evacuate voters in a calm manner.  Let voters who have a ballot finish voting, unless threat is imminen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" w:name="__Fieldmark__2_2209493920"/>
            <w:bookmarkStart w:id="5" w:name="__Fieldmark__2_2209493920"/>
            <w:bookmarkEnd w:id="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Seal and secure ballots for transpor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" w:name="__Fieldmark__3_2209493920"/>
            <w:bookmarkStart w:id="7" w:name="__Fieldmark__3_2209493920"/>
            <w:bookmarkEnd w:id="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Before you turn off voting machines, note the number of ballots on each machine so that the number can be verified at the new locatio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8" w:name="__Fieldmark__4_2209493920"/>
            <w:bookmarkStart w:id="9" w:name="__Fieldmark__4_2209493920"/>
            <w:bookmarkEnd w:id="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Secure voting equipment and prepare for transpor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0" w:name="__Fieldmark__5_2209493920"/>
            <w:bookmarkStart w:id="11" w:name="__Fieldmark__5_2209493920"/>
            <w:bookmarkEnd w:id="1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ransport equipment and supplies to your designated relocation area using bipartisan teams of judg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2" w:name="__Fieldmark__6_2209493920"/>
            <w:bookmarkStart w:id="13" w:name="__Fieldmark__6_2209493920"/>
            <w:bookmarkEnd w:id="1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 Polling Place Relocation Signs where they are easily visible at evacuated polling plac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" w:name="__Fieldmark__7_2209493920"/>
            <w:bookmarkStart w:id="15" w:name="__Fieldmark__7_2209493920"/>
            <w:bookmarkEnd w:id="1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Set up machines, ballots and other supplies at the new polling plac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6" w:name="__Fieldmark__8_2209493920"/>
            <w:bookmarkStart w:id="17" w:name="__Fieldmark__8_2209493920"/>
            <w:bookmarkEnd w:id="1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Verify that seals on equipment and ballot boxes are intac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8" w:name="__Fieldmark__9_2209493920"/>
            <w:bookmarkStart w:id="19" w:name="__Fieldmark__9_2209493920"/>
            <w:bookmarkEnd w:id="1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After voting machines are turned on, verify that the number of ballots on each machine is the same.  New “zero” tapes are not required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0" w:name="__Fieldmark__10_2209493920"/>
            <w:bookmarkStart w:id="21" w:name="__Fieldmark__10_2209493920"/>
            <w:bookmarkEnd w:id="2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Resume voting as quickly as possibl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2" w:name="__Fieldmark__11_2209493920"/>
            <w:bookmarkStart w:id="23" w:name="__Fieldmark__11_2209493920"/>
            <w:bookmarkEnd w:id="2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Contact the County Election Administrator when relocation is complet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06" w:leader="none"/>
        </w:tabs>
        <w:jc w:val="right"/>
        <w:rPr/>
      </w:pPr>
      <w:r>
        <w:rPr>
          <w:rFonts w:cs="Calibri" w:ascii="Calibri" w:hAnsi="Calibri"/>
          <w:i/>
          <w:sz w:val="18"/>
          <w:szCs w:val="18"/>
        </w:rPr>
        <w:t xml:space="preserve">Updated </w:t>
      </w:r>
      <w:r>
        <w:rPr>
          <w:rFonts w:cs="Calibri" w:ascii="Calibri" w:hAnsi="Calibri"/>
          <w:i/>
          <w:sz w:val="18"/>
          <w:szCs w:val="18"/>
        </w:rPr>
        <w:fldChar w:fldCharType="begin"/>
      </w:r>
      <w:r>
        <w:rPr>
          <w:sz w:val="18"/>
          <w:i/>
          <w:szCs w:val="18"/>
          <w:rFonts w:cs="Calibri" w:ascii="Calibri" w:hAnsi="Calibri"/>
        </w:rPr>
        <w:instrText xml:space="preserve"> SAVEDATE \@"MMMM\ d', 'yyyy" </w:instrText>
      </w:r>
      <w:r>
        <w:rPr>
          <w:sz w:val="18"/>
          <w:i/>
          <w:szCs w:val="18"/>
          <w:rFonts w:cs="Calibri" w:ascii="Calibri" w:hAnsi="Calibri"/>
        </w:rPr>
        <w:fldChar w:fldCharType="separate"/>
      </w:r>
      <w:r>
        <w:rPr>
          <w:sz w:val="18"/>
          <w:i/>
          <w:szCs w:val="18"/>
          <w:rFonts w:cs="Calibri" w:ascii="Calibri" w:hAnsi="Calibri"/>
        </w:rPr>
        <w:t>August 19, 2013</w:t>
      </w:r>
      <w:r>
        <w:rPr>
          <w:sz w:val="18"/>
          <w:i/>
          <w:szCs w:val="18"/>
          <w:rFonts w:cs="Calibri" w:ascii="Calibri" w:hAnsi="Calibri"/>
        </w:rPr>
        <w:fldChar w:fldCharType="end"/>
      </w:r>
    </w:p>
    <w:sectPr>
      <w:headerReference w:type="default" r:id="rId3"/>
      <w:footerReference w:type="default" r:id="rId4"/>
      <w:type w:val="nextPage"/>
      <w:pgSz w:w="12240" w:h="15840"/>
      <w:pgMar w:left="547" w:right="720" w:gutter="0" w:header="360" w:top="416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Batang;바탕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EB429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9:36:00Z</dcterms:created>
  <dc:creator>ct1833</dc:creator>
  <dc:description/>
  <cp:keywords/>
  <dc:language>en-US</dc:language>
  <cp:lastModifiedBy>Miller, Alan</cp:lastModifiedBy>
  <dcterms:modified xsi:type="dcterms:W3CDTF">2013-08-19T19:39:00Z</dcterms:modified>
  <cp:revision>3</cp:revision>
  <dc:subject/>
  <dc:title> </dc:title>
</cp:coreProperties>
</file>