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720"/>
      </w:tblGrid>
      <w:tr>
        <w:trPr>
          <w:trHeight w:val="1314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9720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ost Election Audit Exemption Request</w:t>
            </w:r>
          </w:p>
          <w:p>
            <w:pPr>
              <w:pStyle w:val="Head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1268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file with secretary of state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State of Montana </w:t>
        <w:tab/>
        <w:t xml:space="preserve">   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ounty of _______________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I hereby certify that the above named county is exempt from performing a post election audit of tabulation results for the federal election(s) to be held on ______________________________________________________________________________ because it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</w:t>
      </w:r>
      <w:r>
        <w:rPr>
          <w:rFonts w:cs="Calibri" w:ascii="Calibri" w:hAnsi="Calibri"/>
          <w:sz w:val="18"/>
          <w:szCs w:val="18"/>
        </w:rPr>
        <w:t>(list both the primary and general election if you will not use vote-counting machines at either election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2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253276047"/>
      <w:bookmarkStart w:id="1" w:name="__Fieldmark__0_1253276047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does not use a vote-counting machine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ind w:firstLine="72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" w:name="__Fieldmark__1_1253276047"/>
      <w:bookmarkStart w:id="3" w:name="__Fieldmark__1_1253276047"/>
      <w:bookmarkEnd w:id="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 has a potential recount pursuant to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13-16-201 MC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</w:t>
        <w:tab/>
        <w:t>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 of Election Administrator</w:t>
        <w:tab/>
        <w:tab/>
        <w:t>Dat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4"/>
      <w:type w:val="nextPage"/>
      <w:pgSz w:w="12240" w:h="15840"/>
      <w:pgMar w:left="547" w:right="720" w:gutter="0" w:header="0" w:top="2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ata.opi.mt.gov/bills/mca/13/16/13-16-201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13:00Z</dcterms:created>
  <dc:creator>ct1833</dc:creator>
  <dc:description/>
  <cp:keywords/>
  <dc:language>en-US</dc:language>
  <cp:lastModifiedBy>Kimmet, Lisa</cp:lastModifiedBy>
  <cp:lastPrinted>2009-06-16T17:41:00Z</cp:lastPrinted>
  <dcterms:modified xsi:type="dcterms:W3CDTF">2010-04-14T18:16:00Z</dcterms:modified>
  <cp:revision>5</cp:revision>
  <dc:subject/>
  <dc:title> </dc:title>
</cp:coreProperties>
</file>