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226"/>
        <w:gridCol w:w="1699"/>
        <w:gridCol w:w="322"/>
        <w:gridCol w:w="1620"/>
        <w:gridCol w:w="26"/>
        <w:gridCol w:w="2270"/>
        <w:gridCol w:w="3510"/>
        <w:gridCol w:w="494"/>
      </w:tblGrid>
      <w:tr>
        <w:trPr>
          <w:trHeight w:val="345" w:hRule="atLeast"/>
        </w:trPr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86105" cy="4876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105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7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CRETARY OF STAT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ords &amp; Information         Management</w:t>
            </w:r>
          </w:p>
        </w:tc>
        <w:tc>
          <w:tcPr>
            <w:tcW w:w="3916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rFonts w:cs="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RECORDS CENTER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rFonts w:cs="Times New Roman"/>
                <w:b/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 xml:space="preserve">WORK REQUEST </w: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  <w:sz w:val="32"/>
                <w:szCs w:val="32"/>
              </w:rPr>
              <w:t xml:space="preserve">            </w:t>
            </w:r>
            <w:r>
              <w:rPr>
                <w:b/>
                <w:sz w:val="32"/>
                <w:szCs w:val="32"/>
              </w:rPr>
              <w:t xml:space="preserve">RM11 </w:t>
            </w:r>
            <w:r>
              <w:rPr>
                <w:sz w:val="32"/>
                <w:szCs w:val="32"/>
              </w:rPr>
              <w:t xml:space="preserve">       </w:t>
            </w:r>
          </w:p>
        </w:tc>
        <w:tc>
          <w:tcPr>
            <w:tcW w:w="4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</w:rPr>
              <w:t>Email Request to</w:t>
            </w:r>
            <w:r>
              <w:rPr/>
              <w:t>: sosrecords@mt.gov</w:t>
            </w:r>
          </w:p>
        </w:tc>
      </w:tr>
      <w:tr>
        <w:trPr>
          <w:trHeight w:val="435" w:hRule="atLeast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7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6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5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ed Chart Codes etc.   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    </w:t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questor’s Nam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gency Name &amp; Divison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gram Code    (Required)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905" w:hRule="atLeast"/>
        </w:trPr>
        <w:tc>
          <w:tcPr>
            <w:tcW w:w="3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hone Number</w:t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ate        </w:t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6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0" w:name="__Fieldmark__6_1530950071"/>
            <w:bookmarkStart w:id="1" w:name="__Fieldmark__6_1530950071"/>
            <w:bookmarkEnd w:id="1"/>
            <w:r>
              <w:rPr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b/>
                <w:sz w:val="22"/>
                <w:szCs w:val="22"/>
              </w:rPr>
              <w:t xml:space="preserve">   RIM Delivery  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2" w:name="__Fieldmark__7_1530950071"/>
            <w:bookmarkStart w:id="3" w:name="__Fieldmark__7_1530950071"/>
            <w:bookmarkEnd w:id="3"/>
            <w:r>
              <w:rPr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b/>
                <w:sz w:val="22"/>
                <w:szCs w:val="22"/>
              </w:rPr>
              <w:t xml:space="preserve">  RIM Pick-up     Deadhead files only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4" w:name="__Fieldmark__8_1530950071"/>
            <w:bookmarkStart w:id="5" w:name="__Fieldmark__8_1530950071"/>
            <w:bookmarkEnd w:id="5"/>
            <w:r/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ddress: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380" w:leader="none"/>
              </w:tabs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10_1530950071"/>
            <w:bookmarkStart w:id="7" w:name="__Fieldmark__10_1530950071"/>
            <w:bookmarkEnd w:id="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Agency will deliver  </w:t>
            </w: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8" w:name="__Fieldmark__11_1530950071"/>
            <w:bookmarkStart w:id="9" w:name="__Fieldmark__11_1530950071"/>
            <w:bookmarkEnd w:id="9"/>
            <w:r>
              <w:rPr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b/>
                <w:sz w:val="22"/>
                <w:szCs w:val="22"/>
              </w:rPr>
              <w:t xml:space="preserve"> Pick-up        </w:t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10" w:name="__Fieldmark__12_1530950071"/>
            <w:bookmarkStart w:id="11" w:name="__Fieldmark__12_1530950071"/>
            <w:bookmarkEnd w:id="11"/>
            <w:r>
              <w:rPr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b/>
                <w:sz w:val="22"/>
                <w:szCs w:val="22"/>
              </w:rPr>
              <w:t xml:space="preserve"> Call when ready</w:t>
            </w:r>
            <w:r>
              <w:rPr>
                <w:sz w:val="22"/>
                <w:szCs w:val="22"/>
              </w:rPr>
              <w:tab/>
            </w:r>
          </w:p>
        </w:tc>
      </w:tr>
      <w:tr>
        <w:trPr/>
        <w:tc>
          <w:tcPr>
            <w:tcW w:w="505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4" w:color="000000"/>
              </w:pBdr>
              <w:rPr/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13_1530950071"/>
            <w:bookmarkStart w:id="13" w:name="__Fieldmark__13_1530950071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(016) Data Base Set-Up Time: 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</w:t>
            </w:r>
          </w:p>
          <w:p>
            <w:pPr>
              <w:pStyle w:val="Normal"/>
              <w:pBdr>
                <w:right w:val="single" w:sz="4" w:space="4" w:color="000000"/>
              </w:pBdr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15_1530950071"/>
            <w:bookmarkStart w:id="15" w:name="__Fieldmark__15_1530950071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(029) Data Research Time: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pBdr>
                <w:right w:val="single" w:sz="4" w:space="4" w:color="000000"/>
              </w:pBdr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17_1530950071"/>
            <w:bookmarkStart w:id="17" w:name="__Fieldmark__17_1530950071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(030) Unsuccessful Search Qty: </w:t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19_1530950071"/>
            <w:bookmarkStart w:id="19" w:name="__Fieldmark__19_1530950071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(031) Pull Request  BOXES Qty:</w:t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21_1530950071"/>
            <w:bookmarkStart w:id="21" w:name="__Fieldmark__21_1530950071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(031) Pull Request  FILES  Qty:</w:t>
            </w:r>
            <w:r>
              <w:fldChar w:fldCharType="begin">
                <w:ffData>
                  <w:name w:val="Text28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23_1530950071"/>
            <w:bookmarkStart w:id="23" w:name="__Fieldmark__23_1530950071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(032) Large Retrievals, Interfiling per hour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25_1530950071"/>
            <w:bookmarkStart w:id="25" w:name="__Fieldmark__25_1530950071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(033) ASAP Pull Request Qty: </w:t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27_1530950071"/>
            <w:bookmarkStart w:id="27" w:name="__Fieldmark__27_1530950071"/>
            <w:bookmarkEnd w:id="27"/>
            <w:r>
              <w:rPr/>
            </w:r>
            <w:r>
              <w:rPr/>
              <w:fldChar w:fldCharType="end"/>
            </w:r>
            <w:r>
              <w:rPr/>
              <w:t xml:space="preserve"> (037) Permanent Removal from (RIM) Time: </w:t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             </w:t>
            </w:r>
            <w:r>
              <w:rPr/>
              <w:t>(removal out of Data Base)</w:t>
            </w:r>
          </w:p>
        </w:tc>
      </w:tr>
      <w:tr>
        <w:trPr/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OX #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OCATION</w:t>
            </w:r>
          </w:p>
        </w:tc>
        <w:tc>
          <w:tcPr>
            <w:tcW w:w="7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FILE: Required only if requesting a file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2" w:hRule="atLeast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3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8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PICK UP REQUEST</w:t>
      </w:r>
    </w:p>
    <w:tbl>
      <w:tblPr>
        <w:tblW w:w="113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3"/>
        <w:gridCol w:w="5865"/>
      </w:tblGrid>
      <w:tr>
        <w:trPr>
          <w:trHeight w:val="1115" w:hRule="atLeast"/>
        </w:trPr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59_1530950071"/>
            <w:bookmarkStart w:id="29" w:name="__Fieldmark__59_1530950071"/>
            <w:bookmarkEnd w:id="29"/>
            <w:r>
              <w:rPr/>
            </w:r>
            <w:r>
              <w:rPr/>
              <w:fldChar w:fldCharType="end"/>
            </w:r>
            <w:r>
              <w:rPr/>
              <w:t xml:space="preserve"> (034) Returning Files     Qty   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61_1530950071"/>
            <w:bookmarkStart w:id="31" w:name="__Fieldmark__61_1530950071"/>
            <w:bookmarkEnd w:id="31"/>
            <w:r>
              <w:rPr/>
            </w:r>
            <w:r>
              <w:rPr/>
              <w:fldChar w:fldCharType="end"/>
            </w:r>
            <w:r>
              <w:rPr/>
              <w:t xml:space="preserve"> (034) Returning Boxes   Qty    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63_1530950071"/>
            <w:bookmarkStart w:id="33" w:name="__Fieldmark__63_1530950071"/>
            <w:bookmarkEnd w:id="33"/>
            <w:r>
              <w:rPr/>
            </w:r>
            <w:r>
              <w:rPr/>
              <w:fldChar w:fldCharType="end"/>
            </w:r>
            <w:r>
              <w:rPr/>
              <w:t xml:space="preserve"> (035) New Boxes for Storage     Qty   </w:t>
            </w: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65_1530950071"/>
            <w:bookmarkStart w:id="35" w:name="__Fieldmark__65_1530950071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Boxes for Filming (DC)            Qty   </w:t>
            </w: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15" w:hRule="atLeast"/>
        </w:trPr>
        <w:tc>
          <w:tcPr>
            <w:tcW w:w="1135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OXES FOR SALE</w:t>
            </w:r>
          </w:p>
        </w:tc>
      </w:tr>
      <w:tr>
        <w:trPr>
          <w:trHeight w:val="639" w:hRule="atLeast"/>
        </w:trPr>
        <w:tc>
          <w:tcPr>
            <w:tcW w:w="1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67_1530950071"/>
            <w:bookmarkStart w:id="37" w:name="__Fieldmark__67_1530950071"/>
            <w:bookmarkEnd w:id="37"/>
            <w:r>
              <w:rPr/>
            </w:r>
            <w:r>
              <w:rPr/>
              <w:fldChar w:fldCharType="end"/>
            </w:r>
            <w:r>
              <w:rPr/>
              <w:t xml:space="preserve"> (051) Standard Size 15 X 12 X 10  Qty 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</w:t>
            </w:r>
            <w:r>
              <w:rPr>
                <w:b/>
                <w:i/>
              </w:rPr>
              <w:t>(boxes come in bundles of 25)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RECORD CENTER SERVICES</w:t>
      </w:r>
    </w:p>
    <w:tbl>
      <w:tblPr>
        <w:tblW w:w="113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6840"/>
      </w:tblGrid>
      <w:tr>
        <w:trPr>
          <w:trHeight w:val="213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69_1530950071"/>
            <w:bookmarkStart w:id="39" w:name="__Fieldmark__69_1530950071"/>
            <w:bookmarkEnd w:id="39"/>
            <w:r>
              <w:rPr/>
            </w:r>
            <w:r>
              <w:rPr/>
              <w:fldChar w:fldCharType="end"/>
            </w:r>
            <w:r>
              <w:rPr/>
              <w:t xml:space="preserve"> Disposal Request (RM5) #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71_1530950071"/>
            <w:bookmarkStart w:id="41" w:name="__Fieldmark__71_1530950071"/>
            <w:bookmarkEnd w:id="41"/>
            <w:r>
              <w:rPr/>
            </w:r>
            <w:r>
              <w:rPr/>
              <w:fldChar w:fldCharType="end"/>
            </w:r>
            <w:r>
              <w:rPr/>
              <w:t xml:space="preserve"> (036) Qty Boxes to Destroy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73_1530950071"/>
            <w:bookmarkStart w:id="43" w:name="__Fieldmark__73_1530950071"/>
            <w:bookmarkEnd w:id="43"/>
            <w:r>
              <w:rPr/>
            </w:r>
            <w:r>
              <w:rPr/>
              <w:fldChar w:fldCharType="end"/>
            </w:r>
            <w:r>
              <w:rPr/>
              <w:t xml:space="preserve"> (071) Shredding (TIME)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75_1530950071"/>
            <w:bookmarkStart w:id="45" w:name="__Fieldmark__75_1530950071"/>
            <w:bookmarkEnd w:id="45"/>
            <w:r>
              <w:rPr/>
            </w:r>
            <w:r>
              <w:rPr/>
              <w:fldChar w:fldCharType="end"/>
            </w:r>
            <w:r>
              <w:rPr/>
              <w:t xml:space="preserve"> (041) Delivery/Pick-up (TIME)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ECIAL INSTRUCTIONS/COMMENT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tabs>
                <w:tab w:val="clear" w:pos="720"/>
                <w:tab w:val="left" w:pos="3495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6"/>
          <w:szCs w:val="16"/>
        </w:rPr>
        <w:t>RM 11 REV 5   6/2016</w:t>
      </w:r>
    </w:p>
    <w:sectPr>
      <w:type w:val="continuous"/>
      <w:pgSz w:w="12240" w:h="15840"/>
      <w:pgMar w:left="432" w:right="432" w:gutter="0" w:header="0" w:top="432" w:footer="0" w:bottom="432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Mangal"/>
      <w:color w:val="auto"/>
      <w:sz w:val="24"/>
      <w:szCs w:val="24"/>
      <w:lang w:val="en-US" w:bidi="ne-NP" w:eastAsia="zh-CN"/>
    </w:rPr>
  </w:style>
  <w:style w:type="character" w:styleId="WW8Num1z0">
    <w:name w:val="WW8Num1z0"/>
    <w:qFormat/>
    <w:rPr>
      <w:rFonts w:ascii="Symbol" w:hAnsi="Symbol" w:eastAsia="Times New Roman" w:cs="Mang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4"/>
      <w:lang w:bidi="ne-N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9:57:00Z</dcterms:created>
  <dc:creator>Rigney, Connie</dc:creator>
  <dc:description/>
  <cp:keywords/>
  <dc:language>en-US</dc:language>
  <cp:lastModifiedBy>Rigney, Connie</cp:lastModifiedBy>
  <cp:lastPrinted>2015-11-25T10:16:00Z</cp:lastPrinted>
  <dcterms:modified xsi:type="dcterms:W3CDTF">2016-06-22T15:26:00Z</dcterms:modified>
  <cp:revision>11</cp:revision>
  <dc:subject/>
  <dc:title/>
</cp:coreProperties>
</file>