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lectronic Records and Data Management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gration Plan Template Checklist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RM 44.14.101 allows for official records to be maintained electronically, so long as an agency has a migration plan that supports records retention requirements for accessibility, readability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 migration plan is an agreement between the business owner and its technology service staff that records and associated data will be stored throughout its lifecycle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right="-720" w:hanging="0"/>
        <w:rPr>
          <w:b/>
          <w:b/>
        </w:rPr>
      </w:pPr>
      <w:r>
        <w:rPr>
          <w:b/>
        </w:rPr>
        <w:t>This checklist provides guidance for migration plan considerations and requirements.  While this list may not be all inclusive of the agency’s requirements for migration of data, it provides minimum guidelin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Declare Agency Name, Program Name and Program Code (if unknown, contact SOS-RIM at 444-9000)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clare, by position title or work unit, as to who owns the records and data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clare technology being used, by application name(s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clare technology being used, by format type(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clare that the agreement ensures migration from:</w:t>
      </w:r>
    </w:p>
    <w:p>
      <w:pPr>
        <w:pStyle w:val="Normal"/>
        <w:numPr>
          <w:ilvl w:val="1"/>
          <w:numId w:val="1"/>
        </w:numPr>
        <w:rPr/>
      </w:pPr>
      <w:r>
        <w:rPr/>
        <w:t>one application to its newest version</w:t>
      </w:r>
    </w:p>
    <w:p>
      <w:pPr>
        <w:pStyle w:val="Normal"/>
        <w:numPr>
          <w:ilvl w:val="1"/>
          <w:numId w:val="1"/>
        </w:numPr>
        <w:rPr/>
      </w:pPr>
      <w:r>
        <w:rPr/>
        <w:t>one application to another application in its newest vers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clare migration timeline (beginning-end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clare how migration accuracy and completeness will be measured</w:t>
      </w:r>
    </w:p>
    <w:p>
      <w:pPr>
        <w:pStyle w:val="Normal"/>
        <w:rPr>
          <w:rFonts w:cs="Times New Roman;Times New Roman"/>
        </w:rPr>
      </w:pPr>
      <w:r>
        <w:rPr>
          <w:rFonts w:cs="Times New Roman;Times New Roman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Declare who performs migration and their roles and responsibilities:</w:t>
      </w:r>
    </w:p>
    <w:p>
      <w:pPr>
        <w:pStyle w:val="Normal"/>
        <w:numPr>
          <w:ilvl w:val="1"/>
          <w:numId w:val="1"/>
        </w:numPr>
        <w:rPr/>
      </w:pPr>
      <w:r>
        <w:rPr/>
        <w:t>Business Owner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Information Technology Staff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Declare how legacy records and data, that are not migrated, will meet retention, preservation or disposal requiremen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btain Business Owner and Information Technology staff’s signature, by position title, as to who has authority over this migration process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April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ppendix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Mangal"/>
      <w:color w:val="auto"/>
      <w:sz w:val="24"/>
      <w:szCs w:val="24"/>
      <w:lang w:val="en-US" w:bidi="ne-NP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23:24:00Z</dcterms:created>
  <dc:creator>ct0175</dc:creator>
  <dc:description/>
  <cp:keywords/>
  <dc:language>en-US</dc:language>
  <cp:lastModifiedBy>ct0175</cp:lastModifiedBy>
  <cp:lastPrinted>2010-01-06T13:57:00Z</cp:lastPrinted>
  <dcterms:modified xsi:type="dcterms:W3CDTF">2010-04-06T23:24:00Z</dcterms:modified>
  <cp:revision>2</cp:revision>
  <dc:subject/>
  <dc:title>Electronic Records and Data Management </dc:title>
</cp:coreProperties>
</file>