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5"/>
        <w:gridCol w:w="2432"/>
        <w:gridCol w:w="463"/>
        <w:gridCol w:w="1068"/>
        <w:gridCol w:w="2790"/>
        <w:gridCol w:w="2718"/>
      </w:tblGrid>
      <w:tr>
        <w:trPr>
          <w:trHeight w:val="1448" w:hRule="atLeast"/>
        </w:trPr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Calibri" w:cs=""/>
                <w:kern w:val="0"/>
                <w:sz w:val="2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drawing>
                <wp:inline distT="0" distB="0" distL="0" distR="0">
                  <wp:extent cx="800100" cy="657225"/>
                  <wp:effectExtent l="0" t="0" r="0" b="0"/>
                  <wp:docPr id="1" name="Picture 1" descr="State of Montana seal from the Montana Secretary of Stat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State of Montana seal from the Montana Secretary of Stat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US" w:eastAsia="en-US" w:bidi="ar-SA"/>
              </w:rPr>
              <w:t>Montana Secretary of Sta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US" w:eastAsia="en-US" w:bidi="ar-SA"/>
              </w:rPr>
              <w:t>Records and Information Manag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US" w:eastAsia="en-US" w:bidi="ar-SA"/>
              </w:rPr>
              <w:t>RECORD SERIES PROFIL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Calibri" w:cs=""/>
                <w:b/>
                <w:kern w:val="0"/>
                <w:sz w:val="40"/>
                <w:szCs w:val="40"/>
                <w:lang w:val="en-US" w:eastAsia="en-US" w:bidi="ar-SA"/>
              </w:rPr>
              <w:t>RM 1</w:t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1. AGENCY CREATING RECORD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Agency Name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rogram Name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rogram Code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Item Number of Series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val="en-US" w:eastAsia="en-US" w:bidi="ar-SA"/>
              </w:rPr>
              <w:t>2. RECORD SERIES TITL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40" w:type="dxa"/>
            <w:gridSpan w:val="3"/>
            <w:tcBorders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3. AGENCY CONTACT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Name: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5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E-mail :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18" w:type="dxa"/>
            <w:tcBorders>
              <w:lef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Phone: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4. SERIES DESCRIPTIO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Type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0" w:name="__Fieldmark__155_1204912430"/>
            <w:bookmarkStart w:id="1" w:name="__Fieldmark__155_1204912430"/>
            <w:bookmarkEnd w:id="1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Lega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2" w:name="__Fieldmark__160_1204912430"/>
            <w:bookmarkStart w:id="3" w:name="__Fieldmark__160_1204912430"/>
            <w:bookmarkEnd w:id="3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Corresponde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4" w:name="__Fieldmark__167_1204912430"/>
            <w:bookmarkStart w:id="5" w:name="__Fieldmark__167_1204912430"/>
            <w:bookmarkEnd w:id="5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Financia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6" w:name="__Fieldmark__172_1204912430"/>
            <w:bookmarkStart w:id="7" w:name="__Fieldmark__172_1204912430"/>
            <w:bookmarkEnd w:id="7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Form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8" w:name="__Fieldmark__179_1204912430"/>
            <w:bookmarkStart w:id="9" w:name="__Fieldmark__179_1204912430"/>
            <w:bookmarkEnd w:id="9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Medica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10" w:name="__Fieldmark__186_1204912430"/>
            <w:bookmarkStart w:id="11" w:name="__Fieldmark__186_1204912430"/>
            <w:bookmarkEnd w:id="11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Subjec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12" w:name="__Fieldmark__192_1204912430"/>
            <w:bookmarkStart w:id="13" w:name="__Fieldmark__192_1204912430"/>
            <w:bookmarkEnd w:id="13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Other-Explain </w:t>
            </w: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Format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14" w:name="__Fieldmark__216_1204912430"/>
            <w:bookmarkStart w:id="15" w:name="__Fieldmark__216_1204912430"/>
            <w:bookmarkEnd w:id="15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Pa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16" w:name="__Fieldmark__221_1204912430"/>
            <w:bookmarkStart w:id="17" w:name="__Fieldmark__221_1204912430"/>
            <w:bookmarkEnd w:id="17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Electroni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18" w:name="__Fieldmark__226_1204912430"/>
            <w:bookmarkStart w:id="19" w:name="__Fieldmark__226_1204912430"/>
            <w:bookmarkEnd w:id="19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Both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20" w:name="__Fieldmark__231_1204912430"/>
            <w:bookmarkStart w:id="21" w:name="__Fieldmark__231_1204912430"/>
            <w:bookmarkEnd w:id="21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Other-Explain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Essential Record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22" w:name="__Fieldmark__255_1204912430"/>
            <w:bookmarkStart w:id="23" w:name="__Fieldmark__255_1204912430"/>
            <w:bookmarkEnd w:id="23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24" w:name="__Fieldmark__260_1204912430"/>
            <w:bookmarkStart w:id="25" w:name="__Fieldmark__260_1204912430"/>
            <w:bookmarkEnd w:id="25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No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tabs>
                <w:tab w:val="clear" w:pos="720"/>
                <w:tab w:val="left" w:pos="2160" w:leader="none"/>
              </w:tabs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Content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5. LAWS OR POLICIES GOVERNING RETENTION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6. RETENTION CYCL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26" w:name="__Fieldmark__307_1204912430"/>
            <w:bookmarkStart w:id="27" w:name="__Fieldmark__307_1204912430"/>
            <w:bookmarkEnd w:id="27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Calendar Ye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28" w:name="__Fieldmark__313_1204912430"/>
            <w:bookmarkStart w:id="29" w:name="__Fieldmark__313_1204912430"/>
            <w:bookmarkEnd w:id="29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Fiscal Yea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7. RETENTION IN YEAR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(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en-US" w:eastAsia="en-US" w:bidi="ar-SA"/>
              </w:rPr>
              <w:t>Retention starts at End Event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Offic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torag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Total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039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8. FINAL DISPOSITIO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30" w:name="__Fieldmark__374_1204912430"/>
            <w:bookmarkStart w:id="31" w:name="__Fieldmark__374_1204912430"/>
            <w:bookmarkEnd w:id="31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Agency Archive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32" w:name="__Fieldmark__380_1204912430"/>
            <w:bookmarkStart w:id="33" w:name="__Fieldmark__380_1204912430"/>
            <w:bookmarkEnd w:id="33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Delet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34" w:name="__Fieldmark__386_1204912430"/>
            <w:bookmarkStart w:id="35" w:name="__Fieldmark__386_1204912430"/>
            <w:bookmarkEnd w:id="35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Image &amp; Destroy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36" w:name="__Fieldmark__392_1204912430"/>
            <w:bookmarkStart w:id="37" w:name="__Fieldmark__392_1204912430"/>
            <w:bookmarkEnd w:id="37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Image &amp; Retai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38" w:name="__Fieldmark__398_1204912430"/>
            <w:bookmarkStart w:id="39" w:name="__Fieldmark__398_1204912430"/>
            <w:bookmarkEnd w:id="39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Incinerat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40" w:name="__Fieldmark__404_1204912430"/>
            <w:bookmarkStart w:id="41" w:name="__Fieldmark__404_1204912430"/>
            <w:bookmarkEnd w:id="41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Microfilm &amp; Destroy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42" w:name="__Fieldmark__410_1204912430"/>
            <w:bookmarkStart w:id="43" w:name="__Fieldmark__410_1204912430"/>
            <w:bookmarkEnd w:id="43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Microfilm &amp; Retai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44" w:name="__Fieldmark__416_1204912430"/>
            <w:bookmarkStart w:id="45" w:name="__Fieldmark__416_1204912430"/>
            <w:bookmarkEnd w:id="45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Offer to Historical Society Archives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46" w:name="__Fieldmark__422_1204912430"/>
            <w:bookmarkStart w:id="47" w:name="__Fieldmark__422_1204912430"/>
            <w:bookmarkEnd w:id="47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Offer to State Library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48" w:name="__Fieldmark__428_1204912430"/>
            <w:bookmarkStart w:id="49" w:name="__Fieldmark__428_1204912430"/>
            <w:bookmarkEnd w:id="49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Shred as Classified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50" w:name="__Fieldmark__434_1204912430"/>
            <w:bookmarkStart w:id="51" w:name="__Fieldmark__434_1204912430"/>
            <w:bookmarkEnd w:id="51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Toss without Restriction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bookmarkStart w:id="52" w:name="__Fieldmark__440_1204912430"/>
            <w:bookmarkStart w:id="53" w:name="__Fieldmark__440_1204912430"/>
            <w:bookmarkEnd w:id="53"/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Other: Explain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9. COMMENTS 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10. SIGNATURE OF PREPARER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 xml:space="preserve">Typed E-Signature and Title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b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  <w:bookmarkStart w:id="54" w:name="_GoBack"/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b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  <w:bookmarkEnd w:id="54"/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 xml:space="preserve">11. Dat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kern w:val="0"/>
                <w:szCs w:val="22"/>
                <w:rFonts w:eastAsia="Calibri" w:cs="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b/>
                <w:kern w:val="0"/>
                <w:szCs w:val="22"/>
                <w:rFonts w:eastAsia="Calibri" w:cs=""/>
                <w:lang w:val="en-US" w:eastAsia="en-US" w:bidi="ar-SA"/>
              </w:rPr>
              <w:fldChar w:fldCharType="separate"/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b/>
                <w:kern w:val="0"/>
                <w:szCs w:val="22"/>
                <w:rFonts w:eastAsia="Calibri" w:cs=""/>
                <w:lang w:val="en-US" w:eastAsia="en-US" w:bidi="ar-SA"/>
              </w:rPr>
              <w:fldChar w:fldCharType="end"/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before="0" w:after="20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Email Completed form to </w:t>
      </w:r>
      <w:hyperlink r:id="rId3">
        <w:r>
          <w:rPr>
            <w:rStyle w:val="InternetLink"/>
            <w:b/>
            <w:sz w:val="24"/>
          </w:rPr>
          <w:t>SOSRecords@mt.gov</w:t>
        </w:r>
      </w:hyperlink>
      <w:r>
        <w:rPr>
          <w:b/>
          <w:sz w:val="24"/>
        </w:rPr>
        <w:t xml:space="preserve"> along with the RM3 Retention Schedule Form</w:t>
      </w:r>
    </w:p>
    <w:sectPr>
      <w:footerReference w:type="default" r:id="rId4"/>
      <w:type w:val="continuous"/>
      <w:pgSz w:w="12240" w:h="15840"/>
      <w:pgMar w:left="720" w:right="720" w:gutter="0" w:header="0" w:top="720" w:footer="720" w:bottom="777"/>
      <w:formProt w:val="tru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M1 Record Series Profile Revised Sept. 2015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as9lNdSyYQ4TtDOjFJ2GDFQFbaA=" w:salt="cJnbE55W9AwzypQelisHtg==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d17bb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779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d17bb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a50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a509c"/>
    <w:rPr/>
  </w:style>
  <w:style w:type="character" w:styleId="InternetLink">
    <w:name w:val="Hyperlink"/>
    <w:basedOn w:val="DefaultParagraphFont"/>
    <w:uiPriority w:val="99"/>
    <w:unhideWhenUsed/>
    <w:rsid w:val="002a509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4477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7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a509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a509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7a094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77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SRecords@mt.gov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836006-C65F-42D3-A666-FF27538F01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17104D8</Template>
  <TotalTime>53</TotalTime>
  <Application>LibreOffice/7.4.7.2$Linux_X86_64 LibreOffice_project/40$Build-2</Application>
  <AppVersion>15.0000</AppVersion>
  <Pages>1</Pages>
  <Words>291</Words>
  <Characters>1660</Characters>
  <CharactersWithSpaces>1948</CharactersWithSpaces>
  <Paragraphs>3</Paragraphs>
  <Company>Montana Secretary of St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3:00Z</dcterms:created>
  <dc:creator>Rigney, Connie</dc:creator>
  <dc:description/>
  <dc:language>en-US</dc:language>
  <cp:lastModifiedBy>Rigney, Connie</cp:lastModifiedBy>
  <cp:lastPrinted>2015-09-29T15:04:00Z</cp:lastPrinted>
  <dcterms:modified xsi:type="dcterms:W3CDTF">2015-09-29T15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