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" w:type="dxa"/>
        <w:tblLayout w:type="fixed"/>
        <w:tblCellMar>
          <w:top w:w="0" w:type="dxa"/>
          <w:left w:w="111" w:type="dxa"/>
          <w:bottom w:w="0" w:type="dxa"/>
          <w:right w:w="111" w:type="dxa"/>
        </w:tblCellMar>
      </w:tblPr>
      <w:tblGrid>
        <w:gridCol w:w="352"/>
        <w:gridCol w:w="529"/>
        <w:gridCol w:w="790"/>
        <w:gridCol w:w="357"/>
        <w:gridCol w:w="881"/>
        <w:gridCol w:w="618"/>
        <w:gridCol w:w="264"/>
        <w:gridCol w:w="258"/>
        <w:gridCol w:w="624"/>
        <w:gridCol w:w="2248"/>
        <w:gridCol w:w="122"/>
        <w:gridCol w:w="2039"/>
        <w:gridCol w:w="617"/>
        <w:gridCol w:w="1058"/>
        <w:gridCol w:w="793"/>
        <w:gridCol w:w="970"/>
        <w:gridCol w:w="970"/>
        <w:gridCol w:w="910"/>
      </w:tblGrid>
      <w:tr>
        <w:trPr>
          <w:cantSplit w:val="true"/>
        </w:trPr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FFFFFF"/>
            </w:tcBorders>
          </w:tcPr>
          <w:p>
            <w:pPr>
              <w:pStyle w:val="Normal"/>
              <w:tabs>
                <w:tab w:val="center" w:pos="2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drawing>
                <wp:inline distT="0" distB="0" distL="0" distR="0">
                  <wp:extent cx="942340" cy="966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2" w:type="dxa"/>
            <w:gridSpan w:val="8"/>
            <w:tcBorders>
              <w:top w:val="single" w:sz="8" w:space="0" w:color="000000"/>
              <w:bottom w:val="single" w:sz="6" w:space="0" w:color="FFFFFF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a Secretary of State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RDS AND INFORMATION MANAGE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enter" w:pos="2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0"/>
              <w:jc w:val="center"/>
              <w:rPr>
                <w:rFonts w:ascii="Arial" w:hAnsi="Arial" w:cs="Arial"/>
                <w:b/>
                <w:b/>
                <w:shadow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 w:val="40"/>
                <w:szCs w:val="40"/>
              </w:rPr>
              <w:t>RM 2</w:t>
            </w:r>
          </w:p>
        </w:tc>
        <w:tc>
          <w:tcPr>
            <w:tcW w:w="7357" w:type="dxa"/>
            <w:gridSpan w:val="7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hadow/>
                <w:sz w:val="40"/>
                <w:szCs w:val="20"/>
              </w:rPr>
            </w:pPr>
            <w:r>
              <w:rPr>
                <w:rFonts w:cs="Arial" w:ascii="Arial" w:hAnsi="Arial"/>
                <w:b/>
                <w:shadow/>
                <w:sz w:val="4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uto" w:line="360"/>
              <w:rPr>
                <w:rFonts w:ascii="Arial" w:hAnsi="Arial" w:cs="Arial"/>
                <w:b/>
                <w:b/>
                <w:shadow/>
                <w:szCs w:val="20"/>
              </w:rPr>
            </w:pPr>
            <w:r>
              <w:rPr>
                <w:rFonts w:cs="Arial" w:ascii="Arial" w:hAnsi="Arial"/>
                <w:b/>
                <w:bCs/>
                <w:shadow/>
                <w:sz w:val="30"/>
                <w:szCs w:val="30"/>
              </w:rPr>
              <w:t xml:space="preserve">TRANSMITTAL OF RECORDS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Cs w:val="20"/>
              </w:rPr>
              <w:t>Basic Instru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>
                <w:rFonts w:cs="Arial" w:ascii="Arial" w:hAnsi="Arial"/>
                <w:szCs w:val="20"/>
              </w:rPr>
              <w:t>Assign box numbers sequentially. Avoid starting over with #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ave document. Submit by email, to Records and Information Management (RIM) at </w:t>
            </w:r>
            <w:hyperlink r:id="rId3">
              <w:r>
                <w:rPr>
                  <w:rStyle w:val="InternetLink"/>
                  <w:rFonts w:cs="Arial" w:ascii="Arial" w:hAnsi="Arial"/>
                  <w:szCs w:val="20"/>
                </w:rPr>
                <w:t>SOSRecords@mt.gov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>
                <w:rFonts w:cs="Arial" w:ascii="Arial" w:hAnsi="Arial"/>
                <w:szCs w:val="20"/>
              </w:rPr>
              <w:t>Retain a cop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>
                <w:rFonts w:cs="Arial" w:ascii="Arial" w:hAnsi="Arial"/>
                <w:szCs w:val="20"/>
              </w:rPr>
              <w:t>Direct questions to RIM at 444-9000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729" w:hanging="729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352" w:type="dxa"/>
            <w:vMerge w:val="restart"/>
            <w:tcBorders>
              <w:top w:val="single" w:sz="6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691" w:type="dxa"/>
            <w:gridSpan w:val="10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ency  Name </w:t>
            </w:r>
            <w:bookmarkStart w:id="0" w:name="AgencyName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0"/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exact" w:line="64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exact" w:line="64" w:before="0" w:after="5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357" w:type="dxa"/>
            <w:gridSpan w:val="7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exact" w:line="64" w:before="0" w:after="5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exact" w:line="64" w:before="0" w:after="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Na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rogram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Code (call if unknown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rogramCod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7357" w:type="dxa"/>
            <w:gridSpan w:val="7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exact" w:line="67" w:before="0" w:after="69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a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b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</w:tr>
      <w:tr>
        <w:trPr>
          <w:trHeight w:val="505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N</w:t>
            </w:r>
            <w:r>
              <w:rPr/>
              <w:t>o.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enter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exact" w:line="14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tor</w:t>
            </w:r>
          </w:p>
          <w:p>
            <w:pPr>
              <w:pStyle w:val="Normal"/>
              <w:tabs>
                <w:tab w:val="center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exact" w:line="14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</w:t>
            </w:r>
          </w:p>
          <w:p>
            <w:pPr>
              <w:pStyle w:val="Normal"/>
              <w:tabs>
                <w:tab w:val="center" w:pos="5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exact" w:line="14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g. Month/ Year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d Month/ Year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alendar or Fiscal    Year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rds Series Title and Description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bic Ft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ention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dule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dul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Item    Number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ention   Period   (in years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al Year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al Request</w:t>
              <w:br/>
              <w:t>Numbe</w:t>
            </w:r>
            <w:r>
              <w:rPr>
                <w:sz w:val="16"/>
                <w:szCs w:val="16"/>
              </w:rPr>
              <w:t>r</w:t>
            </w:r>
          </w:p>
        </w:tc>
      </w:tr>
      <w:tr>
        <w:trPr>
          <w:trHeight w:val="290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BoxNumbe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6_2708452372"/>
                  <w:enabled/>
                  <w:ddList>
                    <w:result w:val="0"/>
                    <w:listEntry w:val=" "/>
                    <w:listEntry w:val="CY"/>
                    <w:listEntry w:val="FYE"/>
                    <w:listEntry w:val="FFY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" w:name="__Fieldmark__6_2708452372"/>
            <w:bookmarkStart w:id="2" w:name="__Fieldmark__6_2708452372"/>
            <w:bookmarkEnd w:id="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" w:name="__Fieldmark__8_2708452372"/>
            <w:bookmarkStart w:id="4" w:name="__Fieldmark__8_2708452372"/>
            <w:bookmarkEnd w:id="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DisposalYea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" w:name="__Fieldmark__16_2708452372"/>
            <w:bookmarkStart w:id="6" w:name="__Fieldmark__16_2708452372"/>
            <w:bookmarkEnd w:id="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18_2708452372"/>
            <w:bookmarkStart w:id="8" w:name="__Fieldmark__18_2708452372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618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5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5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5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5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5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2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26_2708452372"/>
            <w:bookmarkStart w:id="10" w:name="__Fieldmark__26_2708452372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2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28_2708452372"/>
            <w:bookmarkStart w:id="12" w:name="__Fieldmark__28_2708452372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5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95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1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EndYear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EndYea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3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36_2708452372"/>
            <w:bookmarkStart w:id="14" w:name="__Fieldmark__36_2708452372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3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38_2708452372"/>
            <w:bookmarkStart w:id="16" w:name="__Fieldmark__38_2708452372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4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6_2708452372"/>
            <w:bookmarkStart w:id="18" w:name="__Fieldmark__46_2708452372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4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48_2708452372"/>
            <w:bookmarkStart w:id="20" w:name="__Fieldmark__48_2708452372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5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56_2708452372"/>
            <w:bookmarkStart w:id="22" w:name="__Fieldmark__56_2708452372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5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58_2708452372"/>
            <w:bookmarkStart w:id="24" w:name="__Fieldmark__58_2708452372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6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" w:name="__Fieldmark__66_2708452372"/>
            <w:bookmarkStart w:id="26" w:name="__Fieldmark__66_2708452372"/>
            <w:bookmarkEnd w:id="2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6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7" w:name="__Fieldmark__68_2708452372"/>
            <w:bookmarkStart w:id="28" w:name="__Fieldmark__68_2708452372"/>
            <w:bookmarkEnd w:id="2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7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9" w:name="__Fieldmark__76_2708452372"/>
            <w:bookmarkStart w:id="30" w:name="__Fieldmark__76_2708452372"/>
            <w:bookmarkEnd w:id="3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7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1" w:name="__Fieldmark__78_2708452372"/>
            <w:bookmarkStart w:id="32" w:name="__Fieldmark__78_2708452372"/>
            <w:bookmarkEnd w:id="3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8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3" w:name="__Fieldmark__86_2708452372"/>
            <w:bookmarkStart w:id="34" w:name="__Fieldmark__86_2708452372"/>
            <w:bookmarkEnd w:id="3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8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5" w:name="__Fieldmark__88_2708452372"/>
            <w:bookmarkStart w:id="36" w:name="__Fieldmark__88_2708452372"/>
            <w:bookmarkEnd w:id="3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9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96_2708452372"/>
            <w:bookmarkStart w:id="38" w:name="__Fieldmark__96_2708452372"/>
            <w:bookmarkEnd w:id="3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9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98_2708452372"/>
            <w:bookmarkStart w:id="40" w:name="__Fieldmark__98_2708452372"/>
            <w:bookmarkEnd w:id="4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0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1" w:name="__Fieldmark__106_2708452372"/>
            <w:bookmarkStart w:id="42" w:name="__Fieldmark__106_2708452372"/>
            <w:bookmarkEnd w:id="4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0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3" w:name="__Fieldmark__108_2708452372"/>
            <w:bookmarkStart w:id="44" w:name="__Fieldmark__108_2708452372"/>
            <w:bookmarkEnd w:id="4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1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5" w:name="__Fieldmark__116_2708452372"/>
            <w:bookmarkStart w:id="46" w:name="__Fieldmark__116_2708452372"/>
            <w:bookmarkEnd w:id="4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1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7" w:name="__Fieldmark__118_2708452372"/>
            <w:bookmarkStart w:id="48" w:name="__Fieldmark__118_2708452372"/>
            <w:bookmarkEnd w:id="4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2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9" w:name="__Fieldmark__126_2708452372"/>
            <w:bookmarkStart w:id="50" w:name="__Fieldmark__126_2708452372"/>
            <w:bookmarkEnd w:id="5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2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1" w:name="__Fieldmark__128_2708452372"/>
            <w:bookmarkStart w:id="52" w:name="__Fieldmark__128_2708452372"/>
            <w:bookmarkEnd w:id="5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3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3" w:name="__Fieldmark__136_2708452372"/>
            <w:bookmarkStart w:id="54" w:name="__Fieldmark__136_2708452372"/>
            <w:bookmarkEnd w:id="5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3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5" w:name="__Fieldmark__138_2708452372"/>
            <w:bookmarkStart w:id="56" w:name="__Fieldmark__138_2708452372"/>
            <w:bookmarkEnd w:id="5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4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7" w:name="__Fieldmark__146_2708452372"/>
            <w:bookmarkStart w:id="58" w:name="__Fieldmark__146_2708452372"/>
            <w:bookmarkEnd w:id="5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4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9" w:name="__Fieldmark__148_2708452372"/>
            <w:bookmarkStart w:id="60" w:name="__Fieldmark__148_2708452372"/>
            <w:bookmarkEnd w:id="6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tentionPeriodYears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DisposalYear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56_2708452372"/>
                  <w:enabled/>
                  <w:ddList>
                    <w:result w:val="0"/>
                    <w:listEntry w:val=" "/>
                    <w:listEntry w:val="CY"/>
                    <w:listEntry w:val="FYE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1" w:name="__Fieldmark__156_2708452372"/>
            <w:bookmarkStart w:id="62" w:name="__Fieldmark__156_2708452372"/>
            <w:bookmarkEnd w:id="6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RecordsSeriesTitle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158_2708452372"/>
                  <w:enabled/>
                  <w:ddList>
                    <w:result w:val="0"/>
                    <w:listEntry w:val=" "/>
                    <w:listEntry w:val=".5"/>
                    <w:listEntry w:val="1"/>
                    <w:listEntry w:val="2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3" w:name="__Fieldmark__158_2708452372"/>
            <w:bookmarkStart w:id="64" w:name="__Fieldmark__158_2708452372"/>
            <w:bookmarkEnd w:id="6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ScheduleNumber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DisposalYear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27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act Name</w:t>
            </w:r>
          </w:p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rPr/>
            </w:pPr>
            <w:r>
              <w:fldChar w:fldCharType="begin">
                <w:ffData>
                  <w:name w:val="Contact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</w:r>
          </w:p>
        </w:tc>
        <w:tc>
          <w:tcPr>
            <w:tcW w:w="26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890" w:leader="none"/>
                <w:tab w:val="left" w:pos="-1170" w:leader="none"/>
                <w:tab w:val="left" w:pos="-4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one</w:t>
            </w:r>
          </w:p>
          <w:p>
            <w:pPr>
              <w:pStyle w:val="Normal"/>
              <w:tabs>
                <w:tab w:val="clear" w:pos="720"/>
                <w:tab w:val="center" w:pos="69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ontactName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center" w:pos="69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ontactName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center" w:pos="69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itial &amp; Date Reviewed by RIM  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center" w:pos="33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bic Feet</w:t>
            </w:r>
          </w:p>
          <w:p>
            <w:pPr>
              <w:pStyle w:val="Normal"/>
              <w:tabs>
                <w:tab w:val="clear" w:pos="720"/>
                <w:tab w:val="center" w:pos="33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8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itial &amp; Date Received by Record Center </w:t>
            </w:r>
          </w:p>
          <w:p>
            <w:pPr>
              <w:pStyle w:val="Normal"/>
              <w:tabs>
                <w:tab w:val="clear" w:pos="720"/>
                <w:tab w:val="center" w:pos="789" w:leader="none"/>
                <w:tab w:val="left" w:pos="1140" w:leader="none"/>
                <w:tab w:val="left" w:pos="1500" w:leader="none"/>
                <w:tab w:val="left" w:pos="2430" w:leader="none"/>
                <w:tab w:val="left" w:pos="3870" w:leader="none"/>
                <w:tab w:val="left" w:pos="4590" w:leader="none"/>
                <w:tab w:val="left" w:pos="5310" w:leader="none"/>
                <w:tab w:val="left" w:pos="6030" w:leader="none"/>
                <w:tab w:val="left" w:pos="6360" w:leader="none"/>
                <w:tab w:val="left" w:pos="6750" w:leader="none"/>
                <w:tab w:val="left" w:pos="7470" w:leader="none"/>
                <w:tab w:val="left" w:pos="8190" w:leader="none"/>
                <w:tab w:val="left" w:pos="8910" w:leader="none"/>
                <w:tab w:val="left" w:pos="9630" w:leader="none"/>
                <w:tab w:val="left" w:pos="10350" w:leader="none"/>
                <w:tab w:val="left" w:pos="11070" w:leader="none"/>
                <w:tab w:val="left" w:pos="11790" w:leader="none"/>
                <w:tab w:val="left" w:pos="12510" w:leader="none"/>
                <w:tab w:val="left" w:pos="13230" w:leader="none"/>
                <w:tab w:val="left" w:pos="139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# of Pages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1890" w:leader="none"/>
          <w:tab w:val="left" w:pos="-1170" w:leader="none"/>
          <w:tab w:val="left" w:pos="-450" w:leader="none"/>
          <w:tab w:val="left" w:pos="1140" w:leader="none"/>
          <w:tab w:val="left" w:pos="1500" w:leader="none"/>
          <w:tab w:val="left" w:pos="2430" w:leader="none"/>
          <w:tab w:val="left" w:pos="3870" w:leader="none"/>
          <w:tab w:val="left" w:pos="4590" w:leader="none"/>
          <w:tab w:val="left" w:pos="5310" w:leader="none"/>
          <w:tab w:val="left" w:pos="6030" w:leader="none"/>
          <w:tab w:val="left" w:pos="6360" w:leader="none"/>
          <w:tab w:val="left" w:pos="6750" w:leader="none"/>
          <w:tab w:val="left" w:pos="7470" w:leader="none"/>
          <w:tab w:val="left" w:pos="8190" w:leader="none"/>
          <w:tab w:val="left" w:pos="8910" w:leader="none"/>
          <w:tab w:val="left" w:pos="9630" w:leader="none"/>
          <w:tab w:val="left" w:pos="10350" w:leader="none"/>
          <w:tab w:val="left" w:pos="11070" w:leader="none"/>
          <w:tab w:val="left" w:pos="11790" w:leader="none"/>
          <w:tab w:val="left" w:pos="12510" w:leader="none"/>
          <w:tab w:val="left" w:pos="13230" w:leader="none"/>
          <w:tab w:val="left" w:pos="13950" w:leader="none"/>
        </w:tabs>
        <w:rPr/>
      </w:pPr>
      <w:r>
        <w:rPr/>
        <w:t>RM2 Rev 5 4/2015</w:t>
      </w:r>
    </w:p>
    <w:sectPr>
      <w:footerReference w:type="default" r:id="rId4"/>
      <w:footerReference w:type="first" r:id="rId5"/>
      <w:type w:val="continuous"/>
      <w:pgSz w:orient="landscape" w:w="15840" w:h="12240"/>
      <w:pgMar w:left="720" w:right="720" w:gutter="0" w:header="0" w:top="432" w:footer="360" w:bottom="41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1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7308"/>
    </w:tblGrid>
    <w:tr>
      <w:trPr/>
      <w:tc>
        <w:tcPr>
          <w:tcW w:w="7308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M 2 – Transmittal of Records  Revised 11/05/2009</w:t>
          </w:r>
        </w:p>
      </w:tc>
      <w:tc>
        <w:tcPr>
          <w:tcW w:w="73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enter" w:pos="2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SRecords@mt.go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8:10:00Z</dcterms:created>
  <dc:creator>Staff User</dc:creator>
  <dc:description/>
  <cp:keywords/>
  <dc:language>en-US</dc:language>
  <cp:lastModifiedBy>Young, Rachel</cp:lastModifiedBy>
  <cp:lastPrinted>2010-03-10T13:12:00Z</cp:lastPrinted>
  <dcterms:modified xsi:type="dcterms:W3CDTF">2016-08-23T22:13:00Z</dcterms:modified>
  <cp:revision>19</cp:revision>
  <dc:subject/>
  <dc:title>STATE OF MONTANA</dc:title>
</cp:coreProperties>
</file>