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3" w:type="dxa"/>
        <w:jc w:val="left"/>
        <w:tblInd w:w="-10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291"/>
        <w:gridCol w:w="608"/>
        <w:gridCol w:w="806"/>
        <w:gridCol w:w="116"/>
        <w:gridCol w:w="990"/>
        <w:gridCol w:w="788"/>
        <w:gridCol w:w="292"/>
        <w:gridCol w:w="241"/>
        <w:gridCol w:w="637"/>
        <w:gridCol w:w="2295"/>
        <w:gridCol w:w="967"/>
        <w:gridCol w:w="1238"/>
        <w:gridCol w:w="1080"/>
        <w:gridCol w:w="810"/>
        <w:gridCol w:w="990"/>
        <w:gridCol w:w="990"/>
        <w:gridCol w:w="1354"/>
      </w:tblGrid>
      <w:tr>
        <w:trPr>
          <w:trHeight w:val="1960" w:hRule="atLeast"/>
          <w:cantSplit w:val="true"/>
        </w:trPr>
        <w:tc>
          <w:tcPr>
            <w:tcW w:w="1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</w:tcPr>
          <w:p>
            <w:pPr>
              <w:pStyle w:val="Normal"/>
              <w:tabs>
                <w:tab w:val="center" w:pos="2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drawing>
                <wp:inline distT="0" distB="0" distL="0" distR="0">
                  <wp:extent cx="942340" cy="966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6" w:type="dxa"/>
            <w:gridSpan w:val="8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a Secretary of State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 AND INFORMATION MANAGEMENT (RI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enter" w:pos="2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0"/>
              <w:jc w:val="center"/>
              <w:rPr>
                <w:rFonts w:ascii="Arial" w:hAnsi="Arial" w:cs="Arial"/>
                <w:b/>
                <w:b/>
                <w:bCs/>
                <w:shadow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 w:val="40"/>
                <w:szCs w:val="40"/>
              </w:rPr>
              <w:t xml:space="preserve">RM 2a TRANSMITTAL OF RECORDS FOR FOLDERS </w:t>
            </w:r>
          </w:p>
        </w:tc>
        <w:tc>
          <w:tcPr>
            <w:tcW w:w="6462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hadow/>
                <w:sz w:val="40"/>
                <w:szCs w:val="20"/>
              </w:rPr>
            </w:pPr>
            <w:r>
              <w:rPr>
                <w:rFonts w:cs="Arial" w:ascii="Arial" w:hAnsi="Arial"/>
                <w:b/>
                <w:bCs/>
                <w:shadow/>
                <w:sz w:val="40"/>
                <w:szCs w:val="2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RANSMITTAL OF RECORDS FOR FOLDER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ic Instruction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ave document. Submit by email, to Records and Information Management (RIM) at </w:t>
            </w:r>
            <w:hyperlink r:id="rId3">
              <w:r>
                <w:rPr>
                  <w:rStyle w:val="InternetLink"/>
                  <w:rFonts w:cs="Arial" w:ascii="Arial" w:hAnsi="Arial"/>
                  <w:szCs w:val="20"/>
                </w:rPr>
                <w:t>sosrecords@mt.gov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tain a cop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rect questions to RIM at 444-9003</w:t>
            </w:r>
          </w:p>
        </w:tc>
      </w:tr>
      <w:tr>
        <w:trPr>
          <w:trHeight w:val="576" w:hRule="exact"/>
          <w:cantSplit w:val="true"/>
        </w:trPr>
        <w:tc>
          <w:tcPr>
            <w:tcW w:w="291" w:type="dxa"/>
            <w:vMerge w:val="restart"/>
            <w:tcBorders>
              <w:top w:val="single" w:sz="6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740" w:type="dxa"/>
            <w:gridSpan w:val="10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gency  Name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TEXT </w:instrText>
            </w:r>
            <w:bookmarkStart w:id="0" w:name="Text9_Copy_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0"/>
              </w:rPr>
              <w:t>     </w:t>
            </w:r>
            <w:r/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exact" w:line="64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exact" w:line="64" w:before="0" w:after="5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6462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91" w:type="dxa"/>
            <w:vMerge w:val="continue"/>
            <w:tcBorders>
              <w:top w:val="single" w:sz="6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exact" w:line="64" w:before="0" w:after="69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4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Na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Cs w:val="20"/>
                <w:lang w:val="en-US" w:eastAsia="en-US"/>
              </w:rPr>
            </w:r>
            <w:r>
              <w:rPr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Code (call if unknown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rogramCod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462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b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N</w:t>
            </w:r>
            <w:r>
              <w:rPr/>
              <w:t>o.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enter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exact" w:line="1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or</w:t>
            </w:r>
          </w:p>
          <w:p>
            <w:pPr>
              <w:pStyle w:val="Normal"/>
              <w:tabs>
                <w:tab w:val="center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exact" w:line="1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</w:t>
            </w:r>
          </w:p>
          <w:p>
            <w:pPr>
              <w:pStyle w:val="Normal"/>
              <w:tabs>
                <w:tab w:val="center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exact" w:line="1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. Month/ Year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d Month/ Year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alendar or Fiscal    Year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cords Series Title and Description of Fold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ention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dule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du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Item    Numb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ention   Period   (in years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al Year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Box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7_1564196785"/>
            <w:bookmarkStart w:id="2" w:name="__Fieldmark__7_1564196785"/>
            <w:bookmarkEnd w:id="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DisposalYea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DisposalYear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EndYea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EndYea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" w:name="__Fieldmark__17_1564196785"/>
            <w:bookmarkStart w:id="4" w:name="__Fieldmark__17_1564196785"/>
            <w:bookmarkEnd w:id="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2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27_1564196785"/>
            <w:bookmarkStart w:id="6" w:name="__Fieldmark__27_1564196785"/>
            <w:bookmarkEnd w:id="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EndYear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EndYea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3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7_1564196785"/>
            <w:bookmarkStart w:id="8" w:name="__Fieldmark__37_1564196785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4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7_1564196785"/>
            <w:bookmarkStart w:id="10" w:name="__Fieldmark__47_1564196785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5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7_1564196785"/>
            <w:bookmarkStart w:id="12" w:name="__Fieldmark__57_1564196785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6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7_1564196785"/>
            <w:bookmarkStart w:id="14" w:name="__Fieldmark__67_1564196785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7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7_1564196785"/>
            <w:bookmarkStart w:id="16" w:name="__Fieldmark__77_1564196785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8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7_1564196785"/>
            <w:bookmarkStart w:id="18" w:name="__Fieldmark__87_1564196785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9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7_1564196785"/>
            <w:bookmarkStart w:id="20" w:name="__Fieldmark__97_1564196785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0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7_1564196785"/>
            <w:bookmarkStart w:id="22" w:name="__Fieldmark__107_1564196785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1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7_1564196785"/>
            <w:bookmarkStart w:id="24" w:name="__Fieldmark__117_1564196785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2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" w:name="__Fieldmark__127_1564196785"/>
            <w:bookmarkStart w:id="26" w:name="__Fieldmark__127_1564196785"/>
            <w:bookmarkEnd w:id="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3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" w:name="__Fieldmark__137_1564196785"/>
            <w:bookmarkStart w:id="28" w:name="__Fieldmark__137_1564196785"/>
            <w:bookmarkEnd w:id="2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4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" w:name="__Fieldmark__147_1564196785"/>
            <w:bookmarkStart w:id="30" w:name="__Fieldmark__147_1564196785"/>
            <w:bookmarkEnd w:id="3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3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57_1564196785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" w:name="__Fieldmark__157_1564196785"/>
            <w:bookmarkStart w:id="32" w:name="__Fieldmark__157_1564196785"/>
            <w:bookmarkEnd w:id="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DisposalYear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DisposalYear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99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act Name</w:t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rPr/>
            </w:pPr>
            <w:r>
              <w:fldChar w:fldCharType="begin">
                <w:ffData>
                  <w:name w:val="Contact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</w:r>
          </w:p>
        </w:tc>
        <w:tc>
          <w:tcPr>
            <w:tcW w:w="29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one</w:t>
            </w:r>
          </w:p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actName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actName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70" w:type="dxa"/>
            <w:gridSpan w:val="4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8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itial &amp; Date Received by Record Center </w:t>
            </w:r>
          </w:p>
          <w:p>
            <w:pPr>
              <w:pStyle w:val="Normal"/>
              <w:tabs>
                <w:tab w:val="clear" w:pos="720"/>
                <w:tab w:val="center" w:pos="78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# of Pages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1890" w:leader="none"/>
          <w:tab w:val="left" w:pos="-1170" w:leader="none"/>
          <w:tab w:val="left" w:pos="-450" w:leader="none"/>
          <w:tab w:val="left" w:pos="1140" w:leader="none"/>
          <w:tab w:val="left" w:pos="1500" w:leader="none"/>
          <w:tab w:val="left" w:pos="243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36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  <w:tab w:val="left" w:pos="10350" w:leader="none"/>
          <w:tab w:val="left" w:pos="11070" w:leader="none"/>
          <w:tab w:val="left" w:pos="11790" w:leader="none"/>
          <w:tab w:val="left" w:pos="12510" w:leader="none"/>
          <w:tab w:val="left" w:pos="13230" w:leader="none"/>
          <w:tab w:val="left" w:pos="13950" w:leader="none"/>
        </w:tabs>
        <w:rPr/>
      </w:pPr>
      <w:r>
        <w:rPr/>
        <w:t>RM2a Rev 10/12</w:t>
      </w:r>
    </w:p>
    <w:sectPr>
      <w:footerReference w:type="default" r:id="rId4"/>
      <w:footerReference w:type="first" r:id="rId5"/>
      <w:type w:val="continuous"/>
      <w:pgSz w:orient="landscape" w:w="15840" w:h="12240"/>
      <w:pgMar w:left="720" w:right="720" w:gutter="0" w:header="0" w:top="432" w:footer="360" w:bottom="41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1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7308"/>
    </w:tblGrid>
    <w:tr>
      <w:trPr/>
      <w:tc>
        <w:tcPr>
          <w:tcW w:w="7308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M 2 – Transmittal of Records  Revised 11/05/2009</w:t>
          </w:r>
        </w:p>
      </w:tc>
      <w:tc>
        <w:tcPr>
          <w:tcW w:w="73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enter" w:pos="2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srecords@mt.go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06827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48:00Z</dcterms:created>
  <dc:creator>Staff User</dc:creator>
  <dc:description/>
  <cp:keywords/>
  <dc:language>en-US</dc:language>
  <cp:lastModifiedBy>CT1162</cp:lastModifiedBy>
  <cp:lastPrinted>2012-11-07T13:18:00Z</cp:lastPrinted>
  <dcterms:modified xsi:type="dcterms:W3CDTF">2012-11-13T18:48:00Z</dcterms:modified>
  <cp:revision>2</cp:revision>
  <dc:subject/>
  <dc:title>STATE OF MONTANA</dc:title>
</cp:coreProperties>
</file>