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53745" cy="761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                                                     </w:t>
      </w:r>
      <w:r>
        <w:rPr>
          <w:b/>
          <w:sz w:val="28"/>
          <w:szCs w:val="28"/>
        </w:rPr>
        <w:t>SECRETARY OF STAT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rds and Information Management (RIM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urning Folders or Unfoldered Documents Request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M4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NOTE: Each RM4 form will only list 18 entries per page.  Saving, per page, is required.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Tab thru fields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50"/>
        <w:gridCol w:w="7668"/>
      </w:tblGrid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Cod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four digits are the Agency Number, followed by an organization or sequential number (i.e. 320101 = SOS-RIM). If unsure of this number please call RIM at 444-9000.</w:t>
            </w:r>
          </w:p>
        </w:tc>
      </w:tr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ester’s Nam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first and last nam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 Nam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 out the agency nam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/Bureau/Office/Program Nam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 the requestor’s business unit that owns the record (s)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: State Procurement Burea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 Numb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d. List the requestor’s phone # and extensio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(for SOS pick up only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include Address, Building Name, Room Number, Floor, etc. (be specific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ques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ing (has Barcode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ck if applicable, include quantity. Complete item numbers 6 thru 11 and email the RM4 to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osrecords@mt.gov</w:t>
              </w:r>
            </w:hyperlink>
            <w:r>
              <w:rPr>
                <w:sz w:val="20"/>
                <w:szCs w:val="20"/>
              </w:rPr>
              <w:t xml:space="preserve"> 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foldered Document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Check if applicable, include quantity and refer to the Unfoldered Document Returns (RM2b). The RM2b is required to be attached to each document. This form can be found at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sos.mt.gov/Records/State/index.asp</w:t>
              </w:r>
            </w:hyperlink>
            <w:r>
              <w:rPr>
                <w:sz w:val="20"/>
                <w:szCs w:val="20"/>
              </w:rPr>
              <w:t xml:space="preserve">. Email RM4 to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sosrecords@mt.gov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ing (has no Barcode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ck if applicable, include quantity. Complete item numbers 6 thru 11, email the RM4 to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sosrecords@mt.gov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Fold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ck if applicable, include quantity and refer to the Transmittal of Records for Folders RM2a and instructions. The RM2a must be completed and e-mailed to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sosrecords@mt.gov</w:t>
              </w:r>
            </w:hyperlink>
            <w:r>
              <w:rPr>
                <w:sz w:val="20"/>
                <w:szCs w:val="20"/>
              </w:rPr>
              <w:t xml:space="preserve">  with the RM4. These forms can be found at  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sos.mt.gov/Records/State/index.asp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a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ck if applicable, include quantity. Complete items 6 thru 10 and check box item 12 and email the RM4 to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sosrecords@mt.gov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S Pick U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if SOS-RIM staff will be picking up folders or documents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gency Delivering to RI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if Agency staff will be delivering folders or documents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x #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the box number where the folder (s) or documents belong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the location of the box (as assigned by SOS-RIM)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ption of Folder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the folders description (name, number, title, date, etc. (be specific)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ing Fold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if folder is returning to a box currently stored at RIM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al Fold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for each partial folder this applies to (may or may not have a barcode label)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Fold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for each folder this applies to (will have no barcode label). See item 4 for requirements.</w:t>
            </w:r>
          </w:p>
        </w:tc>
      </w:tr>
    </w:tbl>
    <w:p>
      <w:pPr>
        <w:pStyle w:val="Normal"/>
        <w:tabs>
          <w:tab w:val="clear" w:pos="720"/>
          <w:tab w:val="left" w:pos="8685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10"/>
      <w:type w:val="nextPage"/>
      <w:pgSz w:w="12240" w:h="15840"/>
      <w:pgMar w:left="720" w:right="720" w:gutter="0" w:header="0" w:top="28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M 4 Instructions                                                                                                                                                                                            Rev 1, Nov 201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srecords@mt.gov" TargetMode="External"/><Relationship Id="rId4" Type="http://schemas.openxmlformats.org/officeDocument/2006/relationships/hyperlink" Target="http://sos.mt.gov/Records/State/index.asp" TargetMode="External"/><Relationship Id="rId5" Type="http://schemas.openxmlformats.org/officeDocument/2006/relationships/hyperlink" Target="mailto:sosrecords@mt.gov" TargetMode="External"/><Relationship Id="rId6" Type="http://schemas.openxmlformats.org/officeDocument/2006/relationships/hyperlink" Target="mailto:sosrecords@mt.gov" TargetMode="External"/><Relationship Id="rId7" Type="http://schemas.openxmlformats.org/officeDocument/2006/relationships/hyperlink" Target="mailto:sosrecords@mt.gov" TargetMode="External"/><Relationship Id="rId8" Type="http://schemas.openxmlformats.org/officeDocument/2006/relationships/hyperlink" Target="http://sos.mt.gov/Records/State/index.asp" TargetMode="External"/><Relationship Id="rId9" Type="http://schemas.openxmlformats.org/officeDocument/2006/relationships/hyperlink" Target="mailto:sosrecords@mt.gov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74FC32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42:00Z</dcterms:created>
  <dc:creator>Rigney, Connie</dc:creator>
  <dc:description/>
  <cp:keywords/>
  <dc:language>en-US</dc:language>
  <cp:lastModifiedBy>CT1162</cp:lastModifiedBy>
  <cp:lastPrinted>2012-11-07T09:55:00Z</cp:lastPrinted>
  <dcterms:modified xsi:type="dcterms:W3CDTF">2012-11-13T19:42:00Z</dcterms:modified>
  <cp:revision>2</cp:revision>
  <dc:subject/>
  <dc:title/>
</cp:coreProperties>
</file>